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183653196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79604175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93917411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457859006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25613068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75202421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433498628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321061470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